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6389370" cy="270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и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казенное учрежд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правление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инского муниципального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чиной Л.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нформировании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ая  Лилия Равильевна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отдел Управления Роспотребнадзора по Республике Татарстан (Татарстан) в Альметьевском, Заинском, Лениногорском, Сармановском районах в связи с началом эпидемического подъема заболеваемости гриппом на территории Российской Федерации и осложнением эпидемиологической ситуации по коронавирусной инфекции в Китайской Народной Республике, в целях усиления мероприятий по информированию на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мерах личной и общественной профилактики гриппа, ОРВИ и коронавирусной инфекции (2019-nCoV) просит Вас разместить информационный материал на официальном сайте Вашего учреждения, а также для организации демонстрации во всех Ваших образовательных организ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и ссылку о размещении информации просим направить на эл.адрес: rpn.</w:t>
      </w:r>
      <w:r>
        <w:rPr>
          <w:rFonts w:cs="Times New Roman" w:ascii="Times New Roman" w:hAnsi="Times New Roman"/>
          <w:sz w:val="28"/>
          <w:szCs w:val="28"/>
          <w:lang w:val="en-US"/>
        </w:rPr>
        <w:t>zainsk</w:t>
      </w:r>
      <w:r>
        <w:rPr>
          <w:rFonts w:cs="Times New Roman" w:ascii="Times New Roman" w:hAnsi="Times New Roman"/>
          <w:sz w:val="28"/>
          <w:szCs w:val="28"/>
        </w:rPr>
        <w:t>@tatar.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информационный материал на 10 л. (приложения №№ 1-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 начальника отдела                                         Р.М Насибул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885558) 7-28-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5:00Z</dcterms:created>
  <dc:creator>Марат</dc:creator>
  <dc:description/>
  <cp:keywords/>
  <dc:language>en-US</dc:language>
  <cp:lastModifiedBy>User</cp:lastModifiedBy>
  <cp:lastPrinted>2016-12-17T11:40:00Z</cp:lastPrinted>
  <dcterms:modified xsi:type="dcterms:W3CDTF">2020-02-05T05:07:00Z</dcterms:modified>
  <cp:revision>31</cp:revision>
  <dc:subject/>
  <dc:title/>
</cp:coreProperties>
</file>